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（様式　５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業務執行体制調書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本業務を受託した場合の体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1276"/>
        <w:gridCol w:w="1418"/>
        <w:gridCol w:w="1491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　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役　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現在担当している業務数（予定も含む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な勤務場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総括責任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者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者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者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補助担当者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補助担当者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>
          <w:trHeight w:val="3291" w:hRule="atLeast"/>
        </w:trPr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業務実施組織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体制の特徴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この表は適宜作りかえてもよいこと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44:00Z</dcterms:created>
  <dc:creator/>
  <dc:description/>
  <cp:keywords/>
  <dc:language>en-US</dc:language>
  <cp:lastModifiedBy/>
  <cp:lastPrinted>2008-03-11T17:43:00Z</cp:lastPrinted>
  <dcterms:modified xsi:type="dcterms:W3CDTF">2015-03-26T09:48:00Z</dcterms:modified>
  <cp:revision>14</cp:revision>
  <dc:subject/>
  <dc:title/>
</cp:coreProperties>
</file>