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年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月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日</w:t>
      </w:r>
    </w:p>
    <w:p>
      <w:pPr>
        <w:pStyle w:val="Normal"/>
        <w:ind w:right="88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豊中市建て貸し方式による共同生活援助開設事業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補助金変更交付申込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豊中市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880" w:firstLine="462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申請者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所在地　〒</w:t>
      </w:r>
    </w:p>
    <w:p>
      <w:pPr>
        <w:pStyle w:val="Normal"/>
        <w:ind w:right="880" w:firstLine="55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法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名称</w:t>
      </w:r>
    </w:p>
    <w:p>
      <w:pPr>
        <w:pStyle w:val="Normal"/>
        <w:ind w:right="-136" w:firstLine="550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職氏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　　　　　</w:t>
      </w:r>
    </w:p>
    <w:p>
      <w:pPr>
        <w:pStyle w:val="Normal"/>
        <w:ind w:right="88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44" w:firstLine="22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年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月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日付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号で交付決定を受けた補助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について、下記理由に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より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補助事業内容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 xml:space="preserve">（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変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 xml:space="preserve"> ・ 中止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廃止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 xml:space="preserve"> ）しますので申込みま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。</w:t>
      </w:r>
    </w:p>
    <w:p>
      <w:pPr>
        <w:pStyle w:val="Normal"/>
        <w:ind w:left="220" w:right="880" w:hanging="22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１　対象施設　</w:t>
      </w:r>
    </w:p>
    <w:p>
      <w:pPr>
        <w:pStyle w:val="Normal"/>
        <w:ind w:firstLine="44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名称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２　補助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（追加・減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後申込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額　　　金　　　　　　　　　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　既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交付決定額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今回追加・減額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差額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 xml:space="preserve">（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変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 xml:space="preserve"> ・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中止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廃止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）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４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添付書類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・変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の場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は様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第１号に準ずる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本補助金に係る担当者名及び連絡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・担当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・連絡先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４号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14:00Z</dcterms:created>
  <dc:creator>toyozaimu</dc:creator>
  <dc:description/>
  <cp:keywords/>
  <dc:language>en-US</dc:language>
  <cp:lastModifiedBy>豊中市</cp:lastModifiedBy>
  <cp:lastPrinted>2013-10-16T18:14:00Z</cp:lastPrinted>
  <dcterms:modified xsi:type="dcterms:W3CDTF">2024-05-13T00:25:00Z</dcterms:modified>
  <cp:revision>30</cp:revision>
  <dc:subject/>
  <dc:title>申請書</dc:title>
</cp:coreProperties>
</file>