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0"/>
        <w:gridCol w:w="4320"/>
      </w:tblGrid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）応募した目的、動機につい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２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２）事業者の児童福祉や地域福祉の関わりについて（①・②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実績内容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事業者における保育実績の今後への活用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３</w:t>
      </w:r>
    </w:p>
    <w:tbl>
      <w:tblPr>
        <w:tblW w:w="8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0"/>
      </w:tblGrid>
      <w:tr>
        <w:trPr>
          <w:trHeight w:val="196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6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３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w w:val="98"/>
              </w:rPr>
              <w:t>保育理念、一人ひとりの育ち、集団の育ちにとってめざす方針等につい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1"/>
                <w:w w:val="98"/>
              </w:rPr>
              <w:t>て</w:t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４</w:t>
      </w:r>
    </w:p>
    <w:tbl>
      <w:tblPr>
        <w:tblW w:w="8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0"/>
      </w:tblGrid>
      <w:tr>
        <w:trPr>
          <w:trHeight w:val="196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４）年間保育計画・指導計画策定に向けての考え方について</w:t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５</w:t>
      </w:r>
    </w:p>
    <w:tbl>
      <w:tblPr>
        <w:tblW w:w="84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45"/>
      </w:tblGrid>
      <w:tr>
        <w:trPr>
          <w:trHeight w:val="245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５）保育の質の向上のための方策について（①・②）</w:t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研修等の保障</w:t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職員間の共有・連携</w:t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5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５</w:t>
      </w:r>
    </w:p>
    <w:tbl>
      <w:tblPr>
        <w:tblW w:w="84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45"/>
      </w:tblGrid>
      <w:tr>
        <w:trPr>
          <w:trHeight w:val="245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５）保育の質の向上のための方策について（③・④）</w:t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職場環境・勤務意欲向上に向けた取組み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処遇・勤務・職員支援体制等をふまえた内容とすること）</w:t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自己評価及び外部評価と改善策等</w:t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5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６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105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６）子どもの健康状況を把握するための方策について（①・②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保健衛生（衛生・健康管理、感染症予防等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食育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2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</w:rPr>
        <w:t>様式５－６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105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６）子どもの健康状況を把握するための方策について（③・④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食物アレルギー対応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家族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等への啓発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地域、食育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2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</w:rPr>
        <w:t>様式５－７</w:t>
      </w:r>
    </w:p>
    <w:tbl>
      <w:tblPr>
        <w:tblW w:w="85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67"/>
      </w:tblGrid>
      <w:tr>
        <w:trPr>
          <w:trHeight w:val="330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７）地域貢献の方策について（地域交流事業）（①・②）</w:t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地域との連携</w:t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2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地域子育て支援（一時預かり事業、赤ちゃんの駅、子育て相談、親子が</w:t>
            </w:r>
          </w:p>
        </w:tc>
      </w:tr>
      <w:tr>
        <w:trPr>
          <w:trHeight w:val="58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交流できる場の提供等）</w:t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８</w:t>
      </w:r>
    </w:p>
    <w:tbl>
      <w:tblPr>
        <w:tblW w:w="85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99"/>
      </w:tblGrid>
      <w:tr>
        <w:trPr>
          <w:trHeight w:val="330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８）人権保育の考え方と進め方について（①・②）</w:t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同和保育</w:t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2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障害児保育</w:t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8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3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８</w:t>
      </w:r>
    </w:p>
    <w:tbl>
      <w:tblPr>
        <w:tblW w:w="85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99"/>
      </w:tblGrid>
      <w:tr>
        <w:trPr>
          <w:trHeight w:val="330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８）人権保育の考え方と進め方について（③、④）</w:t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男女共同参画保育、多文化共生保育</w:t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2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児童虐待・ＤＶ</w:t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8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3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９</w:t>
      </w:r>
    </w:p>
    <w:tbl>
      <w:tblPr>
        <w:tblW w:w="84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45"/>
      </w:tblGrid>
      <w:tr>
        <w:trPr>
          <w:trHeight w:val="247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610" w:hanging="70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９）保育所等における保護者対応の視点、苦情解決の体制、システム等の視点について（①・②）</w:t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保護者対応への視点</w:t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家庭支援</w:t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９</w:t>
      </w:r>
    </w:p>
    <w:tbl>
      <w:tblPr>
        <w:tblW w:w="84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45"/>
      </w:tblGrid>
      <w:tr>
        <w:trPr>
          <w:trHeight w:val="247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610" w:hanging="70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９）保育所等における保護者対応の視点、苦情解決の体制、システム等の視点について（③・④）</w:t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苦情解決の体制</w:t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個人情報の保護</w:t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１０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０）保育所等における安全管理策や安全確保のための具体策について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安全保育（事故防止策、事故発生時の対応等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施設の管理（ハード面での事故防止等をふまえた内容とすること。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防災・防犯（施設の立地状況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</w:rPr>
        <w:t>様式５－１１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１）開設準備体制、開設に向けた職員の確保策・研修等について</w:t>
            </w:r>
          </w:p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保育士確保の方法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１２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２）開設施設計画等について</w:t>
            </w:r>
          </w:p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保育所等設備の理解、保育環境の向上策をふまえた内容とすること）</w:t>
            </w:r>
          </w:p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駐車場スペースを確保できない場合は、その代替案を記載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１３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３）労働環境の確保、職員配置、安定雇用のための方策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労務関係法規の遵守の状況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現在運営する施設の状況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保育所等運営に当たっての職員配置の考え方</w:t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豊中市の最低基準、公定価格における基本単価分の職員配置基準、職員確保数等をふまえた内容とすること）</w:t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１３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３）労働環境の確保、職員配置、安定雇用のための方策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－１　職員雇用の考え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職員の安定雇用、離職防止、労働環境への配慮等をふまえた内容とするこ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－２　昇格・昇給制度、勤務体制、研修の確保等</w:t>
            </w:r>
          </w:p>
        </w:tc>
      </w:tr>
      <w:tr>
        <w:trPr>
          <w:trHeight w:val="42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１４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４）経営の安心・安全性、応募事業の収支・資金計画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保育所等運営の考え方や他事業の影響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適切な収支計画及び自己資金手当ての状況</w:t>
            </w:r>
          </w:p>
        </w:tc>
      </w:tr>
      <w:tr>
        <w:trPr>
          <w:trHeight w:val="42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</w:rPr>
      <w:t>※</w:t>
    </w:r>
    <w:r>
      <w:rPr>
        <w:rFonts w:ascii="ＭＳ ゴシック;MS Gothic" w:hAnsi="ＭＳ ゴシック;MS Gothic" w:cs="ＭＳ ゴシック;MS Gothic" w:eastAsia="ＭＳ ゴシック;MS Gothic"/>
      </w:rPr>
      <w:t>各項目に対し、本ページに納まる程度で説明、方針、提案等を述べ、また、必要に応じて資料を添付し、枠の大きさは適宜調整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36"/>
        <w:szCs w:val="36"/>
      </w:rPr>
    </w:pPr>
    <w:r>
      <w:rPr>
        <w:rFonts w:ascii="ＭＳ ゴシック;MS Gothic" w:hAnsi="ＭＳ ゴシック;MS Gothic" w:cs="ＭＳ ゴシック;MS Gothic" w:eastAsia="ＭＳ ゴシック;MS Gothic"/>
        <w:sz w:val="36"/>
        <w:szCs w:val="36"/>
      </w:rPr>
      <w:t>運営方針等説明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19:00Z</dcterms:created>
  <dc:creator>豊中市役所</dc:creator>
  <dc:description/>
  <cp:keywords/>
  <dc:language>en-US</dc:language>
  <cp:lastModifiedBy>W012565@ad.loc.city.toyonaka.osaka.jp</cp:lastModifiedBy>
  <cp:lastPrinted>2020-02-26T14:15:00Z</cp:lastPrinted>
  <dcterms:modified xsi:type="dcterms:W3CDTF">2021-03-15T12:13:00Z</dcterms:modified>
  <cp:revision>57</cp:revision>
  <dc:subject/>
  <dc:title>保育目標について</dc:title>
</cp:coreProperties>
</file>