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様式２</w:t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（どちらかに○印）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　　　　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［学校名］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360"/>
        <w:gridCol w:w="1360"/>
        <w:gridCol w:w="6392"/>
      </w:tblGrid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図画の部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習字の部</w:t>
            </w:r>
          </w:p>
        </w:tc>
        <w:tc>
          <w:tcPr>
            <w:tcW w:w="639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exact" w:line="116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exact" w:line="734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  <w:u w:val="doub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　　　　　　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  <w:sz w:val="40"/>
                <w:u w:val="double"/>
              </w:rPr>
              <w:t>　○○小学校　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  <w:u w:val="double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  <w:u w:val="double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  <w:sz w:val="48"/>
              </w:rPr>
              <w:t>○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6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7"/>
        <w:jc w:val="left"/>
        <w:rPr>
          <w:rFonts w:ascii="HG丸ｺﾞｼｯｸM-PRO" w:hAnsi="HG丸ｺﾞｼｯｸM-PRO" w:eastAsia="HG丸ｺﾞｼｯｸM-PRO" w:cs="ＭＳ ゴシック;MS Gothic"/>
          <w:b/>
          <w:b/>
          <w:kern w:val="0"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4"/>
        </w:rPr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　　　　　　　　　　　　　　　　　　　　　　　　　　　　　　　　　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360"/>
        <w:gridCol w:w="1360"/>
        <w:gridCol w:w="1360"/>
        <w:gridCol w:w="4760"/>
        <w:gridCol w:w="272"/>
      </w:tblGrid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通し番号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学　　年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組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331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523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氏　　　　　　　　名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たろ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太郎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2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2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じろ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次郎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2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いちろ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一郎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じろ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二郎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5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さぶろ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三郎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6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しろ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四郎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7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5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2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ごろ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五郎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8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6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はちろ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八郎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  <w:kern w:val="0"/>
                <w:sz w:val="24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9"/>
        <w:jc w:val="left"/>
        <w:rPr>
          <w:rFonts w:ascii="HG丸ｺﾞｼｯｸM-PRO" w:hAnsi="HG丸ｺﾞｼｯｸM-PRO" w:eastAsia="HG丸ｺﾞｼｯｸM-PRO" w:cs="ＭＳ ゴシック;MS Gothic"/>
          <w:b/>
          <w:b/>
          <w:kern w:val="0"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4"/>
        </w:rPr>
      </w:r>
      <w:r>
        <w:br w:type="page"/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様式２</w:t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（どちらかに○印）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　　　　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［学校名］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360"/>
        <w:gridCol w:w="1360"/>
        <w:gridCol w:w="6392"/>
      </w:tblGrid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図画の部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習字の部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exact" w:line="116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exact" w:line="734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　　　　　　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  <w:sz w:val="40"/>
                <w:u w:val="double"/>
              </w:rPr>
              <w:t>　○○小学校　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0"/>
                <w:sz w:val="48"/>
              </w:rPr>
              <w:t>○</w:t>
            </w:r>
          </w:p>
        </w:tc>
        <w:tc>
          <w:tcPr>
            <w:tcW w:w="639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6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7"/>
        <w:jc w:val="left"/>
        <w:rPr>
          <w:rFonts w:ascii="HG丸ｺﾞｼｯｸM-PRO" w:hAnsi="HG丸ｺﾞｼｯｸM-PRO" w:eastAsia="HG丸ｺﾞｼｯｸM-PRO" w:cs="ＭＳ ゴシック;MS Gothic"/>
          <w:b/>
          <w:b/>
          <w:kern w:val="0"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4"/>
        </w:rPr>
      </w:r>
    </w:p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　　　　　　　　　　　　　　　　　　　　　　　　　　　　　　　　　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360"/>
        <w:gridCol w:w="1360"/>
        <w:gridCol w:w="1360"/>
        <w:gridCol w:w="4760"/>
        <w:gridCol w:w="272"/>
      </w:tblGrid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5"/>
              </w:rPr>
              <w:t>通し番号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学　　年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組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331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8"/>
              <w:spacing w:lineRule="exact" w:line="523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氏　　　　　　　　名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けんいち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健一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2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けんじ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健二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けんぞ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健三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しんいち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伸一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5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1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しんじ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伸二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6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3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しんぞう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伸三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7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6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  <w:t>4</w:t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とよなか　はなこ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0"/>
              </w:rPr>
              <w:t>豊中　花子</w:t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Style18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</w:rPr>
      </w:r>
    </w:p>
    <w:sectPr>
      <w:headerReference w:type="default" r:id="rId2"/>
      <w:type w:val="nextPage"/>
      <w:pgSz w:w="11906" w:h="16838"/>
      <w:pgMar w:left="1321" w:right="1321" w:gutter="0" w:header="72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sz w:val="22"/>
      </w:rPr>
      <w:t>【記入例】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428"/>
      <w:jc w:val="both"/>
    </w:pPr>
    <w:rPr>
      <w:rFonts w:ascii="ＭＳ 明朝;MS Mincho" w:hAnsi="ＭＳ 明朝;MS Mincho" w:eastAsia="ＭＳ 明朝;MS Mincho" w:cs="Times New Roman"/>
      <w:color w:val="auto"/>
      <w:spacing w:val="19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01:00Z</dcterms:created>
  <dc:creator>豊中市消防本部</dc:creator>
  <dc:description/>
  <cp:keywords/>
  <dc:language>en-US</dc:language>
  <cp:lastModifiedBy>053373@ad3.loc.shoubou</cp:lastModifiedBy>
  <cp:lastPrinted>2008-04-24T08:25:00Z</cp:lastPrinted>
  <dcterms:modified xsi:type="dcterms:W3CDTF">2023-06-15T06:35:00Z</dcterms:modified>
  <cp:revision>11</cp:revision>
  <dc:subject/>
  <dc:title>伺　別添６　続き</dc:title>
</cp:coreProperties>
</file>