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　年（　　　　年）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協　議　確　認　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　　　　防犯協議会　　　　　　支部は、　　　　　　　　と防犯カメラの設置について、協議済みであることを証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豊中防犯協議会　　　　　　支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支部長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0:00Z</dcterms:created>
  <dc:creator>toyonaka</dc:creator>
  <dc:description/>
  <cp:keywords/>
  <dc:language>en-US</dc:language>
  <cp:lastModifiedBy>W011989@ad.loc.city.toyonaka.osaka.jp</cp:lastModifiedBy>
  <cp:lastPrinted>2013-04-05T13:52:00Z</cp:lastPrinted>
  <dcterms:modified xsi:type="dcterms:W3CDTF">2021-01-05T05:00:00Z</dcterms:modified>
  <cp:revision>4</cp:revision>
  <dc:subject/>
  <dc:title>平成２４年（２０１２年）   月　　日</dc:title>
</cp:coreProperties>
</file>